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ANGUAGE TEACHING AND ASSESSMENT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EN303</w:t>
        <w:tab/>
        <w:tab/>
        <w:tab/>
        <w:tab/>
        <w:tab/>
        <w:t xml:space="preserve"> 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an essay on the key concepts in Assessments.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scribe the development of English Language Teaching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Elucidate the Principles of Audio-lingual method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escribe the features of Communicative Language Teaching (CLT)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Attempt your view on designing a syllabu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How will you design a syllabus?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the Seven Principles of Task-based Language teaching according to David Nuna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ttempt short essays on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opic based instruction. </w:t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ntent based instruction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following: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Function of feedback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arner Motivation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What is ‘Creating Task’?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n essay on ‘Evaluating Task’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89</Words>
  <Characters>1081</Characters>
  <CharactersWithSpaces>126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06T04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